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Lucky Coins Do Exist!</w:t>
      </w:r>
    </w:p>
    <w:p>
      <w:pPr>
        <w:pStyle w:val="Normal"/>
        <w:jc w:val="center"/>
        <w:rPr>
          <w:sz w:val="44"/>
          <w:szCs w:val="44"/>
        </w:rPr>
      </w:pPr>
      <w:r>
        <w:rPr>
          <w:sz w:val="44"/>
          <w:szCs w:val="44"/>
        </w:rPr>
      </w:r>
    </w:p>
    <w:p>
      <w:pPr>
        <w:pStyle w:val="Normal"/>
        <w:rPr>
          <w:sz w:val="24"/>
          <w:szCs w:val="24"/>
        </w:rPr>
      </w:pPr>
      <w:r>
        <w:rPr>
          <w:sz w:val="24"/>
          <w:szCs w:val="24"/>
        </w:rPr>
        <w:tab/>
        <w:t>Have you ever just been walking along a sidewalk or street and come across a shiny new penny?  I bet many of you have, so let me begin by saying, “ALWAYS PICK IT UP!”</w:t>
        <w:tab/>
      </w:r>
    </w:p>
    <w:p>
      <w:pPr>
        <w:pStyle w:val="Normal"/>
        <w:ind w:firstLine="720"/>
        <w:rPr>
          <w:sz w:val="24"/>
          <w:szCs w:val="24"/>
        </w:rPr>
      </w:pPr>
      <w:r>
        <w:rPr>
          <w:sz w:val="24"/>
          <w:szCs w:val="24"/>
        </w:rPr>
        <w:t>I am usually the type of person that would completely avoid picking up a penny off the ground.  I mean, what’s a penny anyways, right?  Is it really worth it to look so cheap in front of everyone?  Well, make no mistake, there are lucky pennies out there, they’re just not so easy to find.</w:t>
      </w:r>
    </w:p>
    <w:p>
      <w:pPr>
        <w:pStyle w:val="Normal"/>
        <w:ind w:firstLine="720"/>
        <w:rPr>
          <w:sz w:val="24"/>
          <w:szCs w:val="24"/>
        </w:rPr>
      </w:pPr>
      <w:r>
        <w:rPr>
          <w:sz w:val="24"/>
          <w:szCs w:val="24"/>
        </w:rPr>
        <w:t>It was a sunny Sunday morning, the birds were chirping loud and children were playing in the streets.  I’d just woken up and as usual, have nothing good to do and no one special to see.  But, was it any different than the last Sunday?  Of course not!  I started the day off by sitting on the couch for a good hour and watching the Sunday morning line-up before I realized there’s never anything good to watch on Sunday.  I then proceeded to do the next thing within reach of the couch, which of course was to flip on the PS2 and play some GTA.  Man, what a dull life I live.  I mean, it’s not like I’m such a bad looking guy or anything.  I’m as good looking as your average guy; I stand at 5 foot 9, average build, short brown hair, and green eyes.   I could tell you more about myself, but that’s not what you’re here to read about.  My problem was that I had just recently broken up with my girlfriend of almost 3 years.  Don’t get me wrong, I’d much prefer my life without her than with, but if there is one thing I really miss about her, it’s the fact that I was dating a wet dream!!  Blonde, green eyes, gorgeous hour-glass figure, and of course the cherry on the cake, extremely firm DD’s!  Being with a girl for that amount of time can lead to a shot at your self-confidence.  Is sure did for me.</w:t>
      </w:r>
    </w:p>
    <w:p>
      <w:pPr>
        <w:pStyle w:val="Normal"/>
        <w:ind w:firstLine="720"/>
        <w:rPr>
          <w:sz w:val="24"/>
          <w:szCs w:val="24"/>
        </w:rPr>
      </w:pPr>
      <w:r>
        <w:rPr>
          <w:sz w:val="24"/>
          <w:szCs w:val="24"/>
        </w:rPr>
        <w:t>Well, this weekend I decided to make my one day off a week different than the last few months.  I decided to go out, explore the outdoors a bit.  I took a shower, shaved, threw on some clothes and left home.  As I walked down the street, I noticed couples everywhere just walking hand-in-hand, they looked so happy.  An hour of walking had past and I was beginning to feel a bit hungry.  The closest thing to me was Dino’s Pizza, and their pizza is fantastic.  I proceeded to Dino’s when all of a sudden, there shined a shiny coin, teetering on the edge of a manhole on the side of the road.  As I said before, normally I don’t pick up pennies, but this coin was so compelling, and it wasn’t a penny.  There was something about this coin that lured me towards it and forced me to pick it up.  I examined it and noticed this coin was very smooth, about the size of a penny, but it looked like it was made of gold.  One side of the coin was totally blank, the other side just had some weird picture on it.  It was the most peculiar coin I had ever seen and I needed to find out more about it.  At that moment though, I was hungry and could literally smell the pizza being baked in Dino’s ovens.  I pocketed the coin and continued on to Dino’s for a slice.  After my slice all I could think about was this strange coin I had in my pocket.  I decided to forget being outside and rush home to research this coin on the net.</w:t>
      </w:r>
    </w:p>
    <w:p>
      <w:pPr>
        <w:pStyle w:val="Normal"/>
        <w:ind w:firstLine="720"/>
        <w:rPr>
          <w:sz w:val="24"/>
          <w:szCs w:val="24"/>
        </w:rPr>
      </w:pPr>
      <w:r>
        <w:rPr>
          <w:sz w:val="24"/>
          <w:szCs w:val="24"/>
        </w:rPr>
        <w:t>I got home through my shades off and proceeded to the PC.  As the PC was booting up I pulled the coin out of my pocket and began to examine it again.  It was a really weird looking coin, and most weird of all things, this coin was warmer than it should be.  The computer just finished booting and out of excitement, I flipped the coin up in the air.  What happened next, I could not have expected.  The coin stayed afloat in mid-air for a few seconds before it started spinning faster and faster to the point that it just looked like a golden ball, but it seemed to be glowing too.  I was freaking out and didn’t know what to do.  The coin just kept spinning until I decided to try and grab it.  As soon as I grabbed it, the coin was gone and replaced by a gorgeous woman standing in front of me.  Although she dressed oddly, she had long wavy dark hair, hypnotic green eyes, tanned smooth skin, and the biggest tits I’d ever seen live.  I was startled at first and jumped out of my seat.</w:t>
      </w:r>
    </w:p>
    <w:p>
      <w:pPr>
        <w:pStyle w:val="Normal"/>
        <w:ind w:firstLine="720"/>
        <w:rPr>
          <w:sz w:val="24"/>
          <w:szCs w:val="24"/>
        </w:rPr>
      </w:pPr>
      <w:r>
        <w:rPr>
          <w:sz w:val="24"/>
          <w:szCs w:val="24"/>
        </w:rPr>
        <w:t>I was about to ask this lady who she was and what she was doing here before she began introducing herself.  “Hello human, I am a creature that is not of this world.  I was shunned from my village thousands of years ago and banished to spend eternity bound to that coin you found.  My only purpose is to give the person who finds the coin a full 24 hours of unlimited wishes without any restrictions.”  “No restrictions?” I asked “How can that be possible?”  “Well” the fairy replied, “The easiest way for me to explain it is, the world as you know it can be replicated by alternate universes.  These universes can be created just for you depending on how drastic a wish you make is.  Of course, I do have quite enough power to grant your wishes without having to transfer you to a new universe. “  “Why is your job to grant wishes, how is that punishment?”  I asked.  “Quite simply, it is the punishment that suited the crime, but what I did isn’t important.” She replied.</w:t>
      </w:r>
    </w:p>
    <w:p>
      <w:pPr>
        <w:pStyle w:val="Normal"/>
        <w:ind w:firstLine="720"/>
        <w:rPr>
          <w:sz w:val="24"/>
          <w:szCs w:val="24"/>
        </w:rPr>
      </w:pPr>
      <w:r>
        <w:rPr>
          <w:sz w:val="24"/>
          <w:szCs w:val="24"/>
        </w:rPr>
      </w:r>
    </w:p>
    <w:p>
      <w:pPr>
        <w:pStyle w:val="Normal"/>
        <w:spacing w:before="0" w:after="200"/>
        <w:ind w:firstLine="720"/>
        <w:rPr>
          <w:sz w:val="24"/>
          <w:szCs w:val="24"/>
        </w:rPr>
      </w:pPr>
      <w:r>
        <w:rPr>
          <w:sz w:val="24"/>
          <w:szCs w:val="24"/>
        </w:rPr>
        <w:t xml:space="preserve">To be continu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5:40:00Z</dcterms:created>
  <dc:creator>Orrin Bocher</dc:creator>
  <dc:description/>
  <cp:keywords/>
  <dc:language>en-US</dc:language>
  <cp:lastModifiedBy>Orrin Bocher</cp:lastModifiedBy>
  <dcterms:modified xsi:type="dcterms:W3CDTF">2006-10-11T05:40:00Z</dcterms:modified>
  <cp:revision>2</cp:revision>
  <dc:subject/>
  <dc:title/>
</cp:coreProperties>
</file>